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TALKS Versione Premium – Applicazioni Bonus</w:t>
      </w:r>
    </w:p>
    <w:p>
      <w:pPr>
        <w:pStyle w:val="Heading1"/>
        <w:numPr>
          <w:ilvl w:val="0"/>
          <w:numId w:val="4"/>
        </w:numPr>
        <w:ind w:left="357" w:hanging="357"/>
        <w:rPr>
          <w:lang w:val="en-US"/>
        </w:rPr>
      </w:pPr>
      <w:r>
        <w:rPr>
          <w:lang w:val="en-US"/>
        </w:rPr>
        <w:t>Introduzione</w:t>
      </w:r>
    </w:p>
    <w:p>
      <w:pPr>
        <w:pStyle w:val="Normal"/>
        <w:rPr/>
      </w:pPr>
      <w:r>
        <w:rPr/>
        <w:t>La Versione Premium di TALKS comprende cinque applicative commerciali della Psiloc, una società a capitale pubblico specializzata in programmi per i telefonini. I programmi in versione completa possono acquistarsi alla Psiloc, ma i clienti di TALKS Versione Premium possono utilizzare una speciale versione di questi applicativi, adattati a TALKS, in modo da superare alcuni problemi riscontrati in precedenza.</w:t>
      </w:r>
    </w:p>
    <w:p>
      <w:pPr>
        <w:pStyle w:val="Normal"/>
        <w:rPr/>
      </w:pPr>
      <w:r>
        <w:rPr/>
        <w:t>Siamo molto felici di questo risultato, e siamo convinti che questi applicativi potranno migliorare la tua produttività ed indipendenza. Questo manuale non comprende tutti i dettagli, ma serve solo a farti partire. Man mano che acquisti padronanza degli applicativi, consulta pure i menu e le opzioni più avanzate.</w:t>
      </w:r>
    </w:p>
    <w:p>
      <w:pPr>
        <w:pStyle w:val="Heading1"/>
        <w:numPr>
          <w:ilvl w:val="0"/>
          <w:numId w:val="4"/>
        </w:numPr>
        <w:ind w:left="357" w:hanging="357"/>
        <w:rPr/>
      </w:pPr>
      <w:r>
        <w:rPr/>
        <w:t>MiniGPS</w:t>
      </w:r>
    </w:p>
    <w:p>
      <w:pPr>
        <w:pStyle w:val="Heading2"/>
        <w:numPr>
          <w:ilvl w:val="1"/>
          <w:numId w:val="4"/>
        </w:numPr>
        <w:ind w:left="788" w:hanging="431"/>
        <w:rPr/>
      </w:pPr>
      <w:r>
        <w:rPr>
          <w:lang w:val="en-GB"/>
        </w:rPr>
        <w:t>Cosa è il MiniGPS?</w:t>
      </w:r>
    </w:p>
    <w:p>
      <w:pPr>
        <w:pStyle w:val="Normal"/>
        <w:rPr/>
      </w:pPr>
      <w:r>
        <w:rPr/>
        <w:t>Il nome “MiniGPS” non è probabilmente adatto, e può indurre in errore. Non si tratta di una vera applicazione GPS, che ti consenta di stabilire la tua posizione tramite un ricevitore GPS, e non ti fornisce alcuna possibilità di seguire un percorso.</w:t>
      </w:r>
    </w:p>
    <w:p>
      <w:pPr>
        <w:pStyle w:val="Normal"/>
        <w:rPr/>
      </w:pPr>
      <w:r>
        <w:rPr/>
        <w:t>Ma si tratta comunque di un programma molto utile: Questo programma ti consente di assegnare un nome alle cellule della rete mobile che stai utilizzando. Quando poi raggiungi una posizione servita dalla cellula cui hai dato un nome, questo nome viene mostrato e quindi letto da TALKS, il che ti dà un’idea della tua posizione. Inoltre, si possono assegnare della specifiche azioni al momento in cui si entra o si esce dalla zona servita da una specifica cellula, come attivare un allarme sveglia o inviare un messaggio SMS.</w:t>
      </w:r>
    </w:p>
    <w:p>
      <w:pPr>
        <w:pStyle w:val="Heading2"/>
        <w:numPr>
          <w:ilvl w:val="1"/>
          <w:numId w:val="4"/>
        </w:numPr>
        <w:ind w:left="788" w:hanging="431"/>
        <w:rPr>
          <w:lang w:val="en-GB"/>
        </w:rPr>
      </w:pPr>
      <w:r>
        <w:rPr>
          <w:lang w:val="en-GB"/>
        </w:rPr>
        <w:t>A cosa serve?</w:t>
      </w:r>
    </w:p>
    <w:p>
      <w:pPr>
        <w:pStyle w:val="Normal"/>
        <w:rPr/>
      </w:pPr>
      <w:r>
        <w:rPr/>
        <w:t>Immagina di rientrare a casa in treno, e di aver dato alla cellula attiva  presso la stazione vicino casa un  nome particolare. Associando un allarme sveglia a questa cellula, MiniGPS ti sveglierà all’arrivo in stazione, e puoi essere quindi certo di scendere dal treno al momento giusto, anche se l’annuncio in stazione non si sente, o se il treno è in ritardo.</w:t>
      </w:r>
    </w:p>
    <w:p>
      <w:pPr>
        <w:pStyle w:val="Normal"/>
        <w:rPr/>
      </w:pPr>
      <w:r>
        <w:rPr/>
        <w:t>Se poi desideri che qualcuno venga a prenderti in stazione, puoi inviargli un SMS quando raggiungi la stazione precedente a quella di arrivo. Siamo certi che troverai facilmente altri esempi che dimostrano come MiniGPS possa essere di grande utilità..</w:t>
      </w:r>
    </w:p>
    <w:p>
      <w:pPr>
        <w:pStyle w:val="Normal"/>
        <w:rPr/>
      </w:pPr>
      <w:r>
        <w:rPr/>
        <w:t>Una cosa da tenere a mente: le cellule GSM coprono una zona di circa 5 miglia al di fuori delle città, e solo di un miglio in città o nei dintorni. Quindi ritrovare la propria posizione con MiniGPS non è preciso come con un sistema di localizzazione reale basato sulla rete GPS. D’altra parte, non è richiesto nessun hardware aggiuntivo, e la precisione è sufficiente ad individuare Stazioni Ferroviarie ed altro in molti, se non in tutti, i casi.</w:t>
      </w:r>
    </w:p>
    <w:p>
      <w:pPr>
        <w:pStyle w:val="Heading2"/>
        <w:numPr>
          <w:ilvl w:val="1"/>
          <w:numId w:val="4"/>
        </w:numPr>
        <w:ind w:left="788" w:hanging="431"/>
        <w:rPr>
          <w:lang w:val="en-GB"/>
        </w:rPr>
      </w:pPr>
      <w:r>
        <w:rPr>
          <w:lang w:val="en-GB"/>
        </w:rPr>
        <w:t>Come funziona ?</w:t>
      </w:r>
    </w:p>
    <w:p>
      <w:pPr>
        <w:pStyle w:val="Normal"/>
        <w:rPr/>
      </w:pPr>
      <w:r>
        <w:rPr/>
        <w:t>MiniGPS si usa attraverso due tabelle:</w:t>
      </w:r>
    </w:p>
    <w:p>
      <w:pPr>
        <w:pStyle w:val="Puntoelenco"/>
        <w:numPr>
          <w:ilvl w:val="0"/>
          <w:numId w:val="5"/>
        </w:numPr>
        <w:ind w:left="714" w:hanging="357"/>
        <w:rPr>
          <w:lang w:val="it-IT"/>
        </w:rPr>
      </w:pPr>
      <w:r>
        <w:rPr>
          <w:lang w:val="it-IT"/>
        </w:rPr>
        <w:t>La tabella di Navigazione mostra la rete di cellula attive, e la loro consistenza misurata in dBm e in percentuale, così come la identificazione della zona e della cellula corrispondente alla rete di cellule GSM attuale. Se non hai ancora assegnato un nome ad una cellula, la frase “Nuova Cellula” viene  mostrata, e puoi premere [Tasto 1] (Opzioni), e poi [Tasto 1] di nuovo per assegnare un nome a quella cellula.</w:t>
      </w:r>
    </w:p>
    <w:p>
      <w:pPr>
        <w:pStyle w:val="Puntoelenco"/>
        <w:numPr>
          <w:ilvl w:val="0"/>
          <w:numId w:val="5"/>
        </w:numPr>
        <w:ind w:left="714" w:hanging="357"/>
        <w:rPr/>
      </w:pPr>
      <w:r>
        <w:rPr>
          <w:lang w:val="it-IT"/>
        </w:rPr>
        <w:t>La prossima tabella fornisce un elenco degli eventi ai quali hai assegnato un’azione, come un allarme sveglia. Premendo [Tasto 1] (Opzioni), poi scegliendo “Aggiungi evento”, puoi definire un nuovo evento.</w:t>
      </w:r>
    </w:p>
    <w:p>
      <w:pPr>
        <w:pStyle w:val="Puntoelenco"/>
        <w:numPr>
          <w:ilvl w:val="0"/>
          <w:numId w:val="5"/>
        </w:numPr>
        <w:ind w:left="714" w:hanging="357"/>
        <w:rPr>
          <w:lang w:val="it-IT"/>
        </w:rPr>
      </w:pPr>
      <w:r>
        <w:rPr>
          <w:lang w:val="it-IT"/>
        </w:rPr>
        <w:t>La Tabella “Cellule” elenca tutte le cellule alle quali hai assegnato un nome. Puoi marcare le cellule per ordinarle in gruppi, o verificare i loro valori.</w:t>
      </w:r>
    </w:p>
    <w:p>
      <w:pPr>
        <w:pStyle w:val="Puntoelenco"/>
        <w:numPr>
          <w:ilvl w:val="0"/>
          <w:numId w:val="5"/>
        </w:numPr>
        <w:ind w:left="714" w:hanging="357"/>
        <w:rPr/>
      </w:pPr>
      <w:r>
        <w:rPr>
          <w:lang w:val="it-IT"/>
        </w:rPr>
        <w:t>La tabella posta alla estrema destra è la Tabella “Gruppi”, che ti consente di creare gruppi di cellule, comprendenti alcune cellule che sono identificate assieme dallo stesso nome.</w:t>
      </w:r>
    </w:p>
    <w:p>
      <w:pPr>
        <w:pStyle w:val="Heading3"/>
        <w:numPr>
          <w:ilvl w:val="2"/>
          <w:numId w:val="4"/>
        </w:numPr>
        <w:ind w:left="1225" w:hanging="505"/>
        <w:rPr>
          <w:lang w:val="it-IT"/>
        </w:rPr>
      </w:pPr>
      <w:r>
        <w:rPr>
          <w:lang w:val="it-IT"/>
        </w:rPr>
        <w:t>Come Assegnare un Nome alle Cellule</w:t>
      </w:r>
    </w:p>
    <w:p>
      <w:pPr>
        <w:pStyle w:val="Normal"/>
        <w:rPr/>
      </w:pPr>
      <w:r>
        <w:rPr/>
        <w:t>Quando ti trovi nella tabella “Navigazione”, quella cioè che si presenta al momento della attivazione di MiniGPS, puoi leggere il nome della cellula di rete in cui ti trovi. Premendo il [Tasto 1] (Opzioni), si apre il menu Opzioni, e puoi quindi associare un nome ad una nuova cellula, oppure rinominarne una che ha già un nome. Spostandoti sulla terza tabella “Cellule”, puoi leggere una lista di cellule cui hai già assegnato un nome. Puoi quindi editare un nome, leggere le impostazioni della cellula, o cancellarlo. La cancellazione può essere effettuata anche su un nome assegnato ad un gruppo di cellule.</w:t>
      </w:r>
    </w:p>
    <w:p>
      <w:pPr>
        <w:pStyle w:val="Heading3"/>
        <w:numPr>
          <w:ilvl w:val="2"/>
          <w:numId w:val="4"/>
        </w:numPr>
        <w:ind w:left="1225" w:hanging="505"/>
        <w:rPr>
          <w:lang w:val="it-IT"/>
        </w:rPr>
      </w:pPr>
      <w:r>
        <w:rPr>
          <w:lang w:val="it-IT"/>
        </w:rPr>
        <w:t>Come Creare i Gruppi di Cellule</w:t>
      </w:r>
    </w:p>
    <w:p>
      <w:pPr>
        <w:pStyle w:val="Normal"/>
        <w:rPr/>
      </w:pPr>
      <w:r>
        <w:rPr/>
        <w:t>Scegli la tabella “Gruppi” premendo il cursore destro, e viene presentata una lista contenente i nomi dei gruppi di cellule.. Attraverso il menu Opzioni puoi aggiungere un nome a un nuovo gruppo, e cancellare o rinominare un gruppo già nominato. Premendo il tasto [Seleziona] oppure scegliendo Opzioni / Apri quando ti trovi su uno dei gruppi, puoi vedere le cellule da cui il gruppo è composto, o cancellare cellule da quel gruppo.</w:t>
      </w:r>
    </w:p>
    <w:p>
      <w:pPr>
        <w:pStyle w:val="Normal"/>
        <w:rPr/>
      </w:pPr>
      <w:r>
        <w:rPr/>
        <w:t>Per aggiungere cellule alla lista di cellule di un gruppo esistente, puoi o spostare l’evidenziazione sulla cellula da scegliere, e premere “Aggiungi al Gruppo” dal menu Opzioni,  oppure marcare ogni cellula (Opzioni/ Marca), e poi aggiungere al gruppo tutte assieme le cellule così marcate.</w:t>
      </w:r>
    </w:p>
    <w:p>
      <w:pPr>
        <w:pStyle w:val="Heading3"/>
        <w:numPr>
          <w:ilvl w:val="2"/>
          <w:numId w:val="4"/>
        </w:numPr>
        <w:ind w:left="1225" w:hanging="505"/>
        <w:rPr/>
      </w:pPr>
      <w:r>
        <w:rPr/>
        <w:t>Come Creare Azioni associate aglli Eventi</w:t>
      </w:r>
    </w:p>
    <w:p>
      <w:pPr>
        <w:pStyle w:val="Normal"/>
        <w:rPr/>
      </w:pPr>
      <w:r>
        <w:rPr/>
        <w:t>Quando, scorrendo le tabelle col cursore [Destro] o [Sinistro], viene mostrata la seconda tabella “Eventi”, puoi vedere una lista di tutti gli eventi definiti. Attraverso il menu Opzioni poi, è possibile aggiungere un nuovo evento, o editarne uno già presente. Viene mostrata una tabella di dialogo con le scelte seguenti:</w:t>
      </w:r>
    </w:p>
    <w:p>
      <w:pPr>
        <w:pStyle w:val="Puntoelenco"/>
        <w:numPr>
          <w:ilvl w:val="0"/>
          <w:numId w:val="5"/>
        </w:numPr>
        <w:ind w:left="714" w:hanging="357"/>
        <w:rPr>
          <w:lang w:val="it-IT"/>
        </w:rPr>
      </w:pPr>
      <w:r>
        <w:rPr>
          <w:lang w:val="it-IT"/>
        </w:rPr>
        <w:t>Attiva: Questa scelta consente di attivare o disattivare la possibilità di gestire  eventi particolari. Se impostata ad “On”, l’evento è attivo.</w:t>
      </w:r>
    </w:p>
    <w:p>
      <w:pPr>
        <w:pStyle w:val="Puntoelenco"/>
        <w:numPr>
          <w:ilvl w:val="0"/>
          <w:numId w:val="5"/>
        </w:numPr>
        <w:ind w:left="714" w:hanging="357"/>
        <w:rPr>
          <w:lang w:val="it-IT"/>
        </w:rPr>
      </w:pPr>
      <w:r>
        <w:rPr>
          <w:lang w:val="it-IT"/>
        </w:rPr>
        <w:t>Nome Evento: Questa scelta ti consente di assegnare un nome ad un particolare evento.</w:t>
      </w:r>
    </w:p>
    <w:p>
      <w:pPr>
        <w:pStyle w:val="Puntoelenco"/>
        <w:numPr>
          <w:ilvl w:val="0"/>
          <w:numId w:val="5"/>
        </w:numPr>
        <w:ind w:left="714" w:hanging="357"/>
        <w:rPr/>
      </w:pPr>
      <w:r>
        <w:rPr>
          <w:lang w:val="it-IT"/>
        </w:rPr>
        <w:t>Tipo Evento: Questa scelta definisce il tipo di azione da associare a quell’evento. Puoi scegliere fra i seguenti tipi di evento:</w:t>
      </w:r>
    </w:p>
    <w:p>
      <w:pPr>
        <w:pStyle w:val="Puntoelenco2"/>
        <w:numPr>
          <w:ilvl w:val="0"/>
          <w:numId w:val="2"/>
        </w:numPr>
        <w:tabs>
          <w:tab w:val="clear" w:pos="720"/>
          <w:tab w:val="left" w:pos="1080" w:leader="none"/>
        </w:tabs>
        <w:ind w:left="1080" w:hanging="360"/>
        <w:rPr/>
      </w:pPr>
      <w:r>
        <w:rPr>
          <w:b/>
        </w:rPr>
        <w:t>Allarme Sveglia</w:t>
      </w:r>
      <w:r>
        <w:rPr/>
        <w:t>: Questo ti consente di assegnare una suoneria di allarme alla cellula specificata.</w:t>
      </w:r>
    </w:p>
    <w:p>
      <w:pPr>
        <w:pStyle w:val="Puntoelenco2"/>
        <w:numPr>
          <w:ilvl w:val="0"/>
          <w:numId w:val="2"/>
        </w:numPr>
        <w:tabs>
          <w:tab w:val="clear" w:pos="720"/>
          <w:tab w:val="left" w:pos="1080" w:leader="none"/>
        </w:tabs>
        <w:ind w:left="1080" w:hanging="360"/>
        <w:rPr/>
      </w:pPr>
      <w:r>
        <w:rPr>
          <w:b/>
        </w:rPr>
        <w:t>Cambia Modo d’Uso</w:t>
      </w:r>
      <w:r>
        <w:rPr/>
        <w:t>: Questo consente di cambiare il modo d’uso del telefono usato per le suonerie, etc.</w:t>
      </w:r>
    </w:p>
    <w:p>
      <w:pPr>
        <w:pStyle w:val="Puntoelenco2"/>
        <w:numPr>
          <w:ilvl w:val="0"/>
          <w:numId w:val="2"/>
        </w:numPr>
        <w:tabs>
          <w:tab w:val="clear" w:pos="720"/>
          <w:tab w:val="left" w:pos="1080" w:leader="none"/>
        </w:tabs>
        <w:ind w:left="1080" w:hanging="360"/>
        <w:rPr/>
      </w:pPr>
      <w:r>
        <w:rPr>
          <w:b/>
        </w:rPr>
        <w:t>Spegnimento</w:t>
      </w:r>
      <w:r>
        <w:rPr/>
        <w:t>: Questo spegne il telefonino.</w:t>
      </w:r>
    </w:p>
    <w:p>
      <w:pPr>
        <w:pStyle w:val="Puntoelenco2"/>
        <w:numPr>
          <w:ilvl w:val="0"/>
          <w:numId w:val="2"/>
        </w:numPr>
        <w:tabs>
          <w:tab w:val="clear" w:pos="720"/>
          <w:tab w:val="left" w:pos="1080" w:leader="none"/>
        </w:tabs>
        <w:ind w:left="1080" w:hanging="360"/>
        <w:rPr/>
      </w:pPr>
      <w:r>
        <w:rPr>
          <w:b/>
        </w:rPr>
        <w:t>Cambio Immagine</w:t>
      </w:r>
      <w:r>
        <w:rPr/>
        <w:t>: Questo cambia l’immagine di sfondo del telefonino.</w:t>
      </w:r>
    </w:p>
    <w:p>
      <w:pPr>
        <w:pStyle w:val="Puntoelenco2"/>
        <w:numPr>
          <w:ilvl w:val="0"/>
          <w:numId w:val="2"/>
        </w:numPr>
        <w:tabs>
          <w:tab w:val="clear" w:pos="720"/>
          <w:tab w:val="left" w:pos="1080" w:leader="none"/>
        </w:tabs>
        <w:ind w:left="1080" w:hanging="360"/>
        <w:rPr/>
      </w:pPr>
      <w:r>
        <w:rPr>
          <w:b/>
        </w:rPr>
        <w:t>SMS</w:t>
      </w:r>
      <w:r>
        <w:rPr/>
        <w:t>: Un messaggio breve (SMS) viene inviato ad uno dei nomi in rubrica.</w:t>
      </w:r>
    </w:p>
    <w:p>
      <w:pPr>
        <w:pStyle w:val="Puntoelenco2"/>
        <w:numPr>
          <w:ilvl w:val="0"/>
          <w:numId w:val="2"/>
        </w:numPr>
        <w:tabs>
          <w:tab w:val="clear" w:pos="720"/>
          <w:tab w:val="left" w:pos="1080" w:leader="none"/>
        </w:tabs>
        <w:ind w:left="1080" w:hanging="360"/>
        <w:rPr/>
      </w:pPr>
      <w:r>
        <w:rPr>
          <w:b/>
        </w:rPr>
        <w:t>Bluetooth</w:t>
      </w:r>
      <w:r>
        <w:rPr/>
        <w:t>: Questo consente di attivare o disattivare la connessione Bluetooth.</w:t>
      </w:r>
    </w:p>
    <w:p>
      <w:pPr>
        <w:pStyle w:val="Puntoelenco"/>
        <w:numPr>
          <w:ilvl w:val="0"/>
          <w:numId w:val="5"/>
        </w:numPr>
        <w:ind w:left="714" w:hanging="357"/>
        <w:rPr>
          <w:lang w:val="it-IT"/>
        </w:rPr>
      </w:pPr>
      <w:r>
        <w:rPr>
          <w:lang w:val="it-IT"/>
        </w:rPr>
        <w:t>Ritardo: Questa scelta definisce l’intervallo di tempo che viene eseguito prima che uno specifico evento sia eseguito. Può aiutare nel caso di cellule utilizzate molto velocemente.</w:t>
      </w:r>
    </w:p>
    <w:p>
      <w:pPr>
        <w:pStyle w:val="Normal"/>
        <w:rPr/>
      </w:pPr>
      <w:r>
        <w:rPr/>
        <w:t>Sulla seconda tabella di questa impostazione puoi definire un intervallo di tempo, come i giorni,. durante i quali l’evento deve essere attivo.</w:t>
      </w:r>
    </w:p>
    <w:p>
      <w:pPr>
        <w:pStyle w:val="Heading2"/>
        <w:numPr>
          <w:ilvl w:val="1"/>
          <w:numId w:val="4"/>
        </w:numPr>
        <w:ind w:left="788" w:hanging="431"/>
        <w:rPr/>
      </w:pPr>
      <w:r>
        <w:rPr/>
        <w:t>Note Importanti</w:t>
      </w:r>
    </w:p>
    <w:p>
      <w:pPr>
        <w:pStyle w:val="Normal"/>
        <w:rPr/>
      </w:pPr>
      <w:r>
        <w:rPr/>
        <w:t>Se utilizzi gli eventi, è importante che nella finestra di dialogo degli eventi del MiniGPS la loro possibilità di utilizzo sia attivata, e che ciascun evento che vuoi utilizzare sia impostato come attivo al proprio interno. Questa struttura di controllo su due livelli, ti consente di disattivarli tutti assieme se necessario, ed anche di decidere in base a specifiche circostanze quali eventi vuoi utilizzare e quali no. Ad esempio, se vuoi solamente essere informato dell’arrivo alla stazione cui sei diretto, non vuoi che altri eventi ti disturbino durante il viaggio.</w:t>
      </w:r>
    </w:p>
    <w:p>
      <w:pPr>
        <w:pStyle w:val="Normal"/>
        <w:rPr/>
      </w:pPr>
      <w:r>
        <w:rPr/>
        <w:t>Quando usi MiniGPS su vari telefonini, oppure  quando invii SMS o Bluetooth a un amico mediante le cellule, devi ricordarti che le reti GSM ed UMTS sono differenti.. Ad esempio, passando da un cellulare solo GSM ad uno abilitato anche  UMTS, probabilmente dovrai ridefinire alcune posizioni.</w:t>
      </w:r>
    </w:p>
    <w:p>
      <w:pPr>
        <w:pStyle w:val="Heading1"/>
        <w:numPr>
          <w:ilvl w:val="0"/>
          <w:numId w:val="4"/>
        </w:numPr>
        <w:ind w:left="357" w:hanging="357"/>
        <w:rPr/>
      </w:pPr>
      <w:r>
        <w:rPr/>
        <w:t>Registratore Potenziato</w:t>
      </w:r>
    </w:p>
    <w:p>
      <w:pPr>
        <w:pStyle w:val="Heading2"/>
        <w:numPr>
          <w:ilvl w:val="1"/>
          <w:numId w:val="4"/>
        </w:numPr>
        <w:ind w:left="788" w:hanging="431"/>
        <w:rPr/>
      </w:pPr>
      <w:r>
        <w:rPr/>
        <w:t>Cosa è il Registratore Potenziato?</w:t>
      </w:r>
    </w:p>
    <w:p>
      <w:pPr>
        <w:pStyle w:val="Normal"/>
        <w:rPr/>
      </w:pPr>
      <w:r>
        <w:rPr/>
        <w:t>I telefonini della Serie 60 hanno in dotazione un applicativo per la registrazione, le cui funzioni sono però limitate. Non può registrare per più di 60 secondi, non può registrare automaticamente le telefonate, e non può avviare o fermare la registrazione con un semplice commando veloce o con una semplice combinazione di tasti.</w:t>
      </w:r>
    </w:p>
    <w:p>
      <w:pPr>
        <w:pStyle w:val="Normal"/>
        <w:rPr/>
      </w:pPr>
      <w:r>
        <w:rPr/>
        <w:t>Il Registratore Potenziato risolve tutti questi problemi. Può registrare fino a raggiungere i limiti della memoria del telefono, o della scheda di memoria MMC, e fornisce una serie di comandi brevi e di combinazioni di tasti per avviare e arrestare la registrazione. E può anche registrare automaticamente le chiamate in arrivo e in partenza dal telefonino.</w:t>
      </w:r>
    </w:p>
    <w:p>
      <w:pPr>
        <w:pStyle w:val="Heading2"/>
        <w:numPr>
          <w:ilvl w:val="1"/>
          <w:numId w:val="4"/>
        </w:numPr>
        <w:ind w:left="788" w:hanging="431"/>
        <w:rPr/>
      </w:pPr>
      <w:r>
        <w:rPr>
          <w:lang w:val="en-GB"/>
        </w:rPr>
        <w:t>A cosa serve?</w:t>
      </w:r>
    </w:p>
    <w:p>
      <w:pPr>
        <w:pStyle w:val="Normal"/>
        <w:rPr/>
      </w:pPr>
      <w:r>
        <w:rPr/>
        <w:t>Hai mai chiamato il servizio di Elenco Telefonico, ottenuto un numero, ma  chiamato poi il numero sbagliato? O forse hai cercato di appuntare quel numero, ma non vuoi sprecare tempo, e denari, in una telefonata più lunga? Con il Registratore Potenziato puoi semplicemente impostare la scelta “Registra la Chiamata” dal menu Opzioni, e quindi componi il numero come sempre. Quando la telefonata si avvia, viene automaticamente registrata, finchè non viene conclusa.</w:t>
      </w:r>
    </w:p>
    <w:p>
      <w:pPr>
        <w:pStyle w:val="Normal"/>
        <w:rPr/>
      </w:pPr>
      <w:r>
        <w:rPr/>
        <w:t>E cosa ne pensi di utilizzare il tuo telefonino come un registratore di voce? Puoi semplicemente eseguire un comando breve per avviare la registrazione, e sei a posto!</w:t>
      </w:r>
    </w:p>
    <w:p>
      <w:pPr>
        <w:pStyle w:val="Heading2"/>
        <w:numPr>
          <w:ilvl w:val="1"/>
          <w:numId w:val="4"/>
        </w:numPr>
        <w:ind w:left="788" w:hanging="431"/>
        <w:rPr>
          <w:lang w:val="en-GB"/>
        </w:rPr>
      </w:pPr>
      <w:r>
        <w:rPr>
          <w:lang w:val="en-GB"/>
        </w:rPr>
        <w:t>Come funziona?</w:t>
      </w:r>
    </w:p>
    <w:p>
      <w:pPr>
        <w:pStyle w:val="Normal"/>
        <w:rPr/>
      </w:pPr>
      <w:r>
        <w:rPr/>
        <w:t>Quando viene avviato, il Registratore Potenziato mostra un elenco di file che possono essere eseguiti. Alcuni fra questi sono stati registrati direttamente da te, altri sono file sonori che si trovano semplicemente nel tuo telefonino, ad esempio, file di tipo WAV da utilizzare come suonerie.</w:t>
      </w:r>
    </w:p>
    <w:p>
      <w:pPr>
        <w:pStyle w:val="Normal"/>
        <w:rPr/>
      </w:pPr>
      <w:r>
        <w:rPr/>
        <w:t>In questo caso, puoi semplicemente premere il tasto [Seleziona] per eseguire quello specifico file sonoro, oppure utilizzare il menu Opzioni e selezionare “Nuova Registrazione”. In entrambi I casi, viene mostrata una schermata contenente dei pulsanti  grafici, e TALKS recita le scritte di ciascuno di essi, man mano che navighi fra loro mediante i tasti cursore [Sù], [Giù], [Sinistra], e [Destra].</w:t>
      </w:r>
    </w:p>
    <w:p>
      <w:pPr>
        <w:pStyle w:val="Heading3"/>
        <w:numPr>
          <w:ilvl w:val="2"/>
          <w:numId w:val="4"/>
        </w:numPr>
        <w:ind w:left="1225" w:hanging="505"/>
        <w:rPr/>
      </w:pPr>
      <w:r>
        <w:rPr/>
        <w:t>Nuova Registrazione</w:t>
      </w:r>
    </w:p>
    <w:p>
      <w:pPr>
        <w:pStyle w:val="Normal"/>
        <w:rPr/>
      </w:pPr>
      <w:r>
        <w:rPr/>
        <w:t>In questo caso viene mostrato il pulsante Registrazione, e puoi  premere assieme [Seleziona] e il tasto sinistro dello schermo o [Tasto] 1 (“Registra”) per avviare la registrazione. Premi [Seleziona] e il tasto destro dello schermo [Tasto 2] (“Stop”), quando hai finito, o il tasto sinistro [Tasto 1] (“Pausa”) per interrompere la registrazione con la possibilità di continuare più tardi.</w:t>
      </w:r>
    </w:p>
    <w:p>
      <w:pPr>
        <w:pStyle w:val="Normal"/>
        <w:rPr/>
      </w:pPr>
      <w:r>
        <w:rPr/>
        <w:t>Quando la registrazione è stata interrotta, puoi riprodurla, o premere il tasto destro dello schermo [Tasto 1] (“Esci”) per tornare alla prima schermata di avvio.</w:t>
      </w:r>
    </w:p>
    <w:p>
      <w:pPr>
        <w:pStyle w:val="Heading3"/>
        <w:numPr>
          <w:ilvl w:val="2"/>
          <w:numId w:val="4"/>
        </w:numPr>
        <w:ind w:left="1225" w:hanging="505"/>
        <w:rPr/>
      </w:pPr>
      <w:r>
        <w:rPr/>
        <w:t>Ascolto di Registrazioni Precedenti</w:t>
      </w:r>
    </w:p>
    <w:p>
      <w:pPr>
        <w:pStyle w:val="Normal"/>
        <w:rPr/>
      </w:pPr>
      <w:r>
        <w:rPr/>
        <w:t>Premendo il tasto [Seleziona] su di un file sonoro scelto nella lista inizialmente presentata sulla schermata principale del programma Registratore Esteso, il file viene aperto, e può essere eseguito premendo il pulsante Play, o registrato di nuovo premendo assieme [Seleziona] e“Registra”. In entrambi i casi, il pulsante sinistro dello schermo èTasto 1] (“Pausa”) ti permette di mettere in pausa la riproduzione o la registrazione, e il tasto destro dello schermo [Tasto 2] (“Stop”) può essere usato per interrompere l’operazione. Una volta interrotta la riproduzione o la registrazione, puoi premere il tasto destro dello schermo [Tasto 2] (“Esci”) per tornare alla schermata di avvio.</w:t>
      </w:r>
    </w:p>
    <w:p>
      <w:pPr>
        <w:pStyle w:val="Heading3"/>
        <w:numPr>
          <w:ilvl w:val="2"/>
          <w:numId w:val="4"/>
        </w:numPr>
        <w:ind w:left="1225" w:hanging="505"/>
        <w:rPr>
          <w:lang w:val="it-IT"/>
        </w:rPr>
      </w:pPr>
      <w:r>
        <w:rPr>
          <w:lang w:val="it-IT"/>
        </w:rPr>
        <w:t>Registrazione di una Chiamata Uscente</w:t>
      </w:r>
    </w:p>
    <w:p>
      <w:pPr>
        <w:pStyle w:val="Normal"/>
        <w:rPr/>
      </w:pPr>
      <w:r>
        <w:rPr/>
        <w:t>Il Registratore Potenziato consente la registrazione di una telefonata uscente in modo molto semplice. Occorre solamente scegliere “Registra chiamata” dal menu Opzioni e ti ritroverai nella schermata principale del telefonino. Digita il numero da chiamare, o scegline uno dalla rubrica. A telefonata conclusa ti ritroverai di nuovo nel programma Registratore Potenziato, da cui potrai riascoltare quanto registrato, o rinominare o cancellare la registrazione.</w:t>
      </w:r>
    </w:p>
    <w:p>
      <w:pPr>
        <w:pStyle w:val="Normal"/>
        <w:rPr/>
      </w:pPr>
      <w:r>
        <w:rPr/>
        <w:t>Da notare che se esegui qualsiasi commando di TALKS durante la registrazione, questa verrà interrotta.</w:t>
      </w:r>
    </w:p>
    <w:p>
      <w:pPr>
        <w:pStyle w:val="Heading3"/>
        <w:numPr>
          <w:ilvl w:val="2"/>
          <w:numId w:val="4"/>
        </w:numPr>
        <w:ind w:left="1225" w:hanging="505"/>
        <w:rPr/>
      </w:pPr>
      <w:r>
        <w:rPr/>
        <w:t>Registrazione delle Chiamate Entranti</w:t>
      </w:r>
    </w:p>
    <w:p>
      <w:pPr>
        <w:pStyle w:val="Normal"/>
        <w:rPr/>
      </w:pPr>
      <w:r>
        <w:rPr/>
        <w:t>Nel menu Opzioni /Impostazioni troverai “Chiamate Entranti”, che è normalmente definito spento, “Off”. Puoi impostarlo ad “Ascolto”, quindi puoi chiudere l’impostazione. Ora, il pulsante destro della schermata principale del Registratore Potenziato è chiamato “Ascolto”. Premendo questo tasto si ritorna alla schermata evidenziata precedente, proprio come la chiusura del programma Registratore Potenziato avrebbe fatto se eseguita.</w:t>
      </w:r>
    </w:p>
    <w:p>
      <w:pPr>
        <w:pStyle w:val="Normal"/>
        <w:rPr/>
      </w:pPr>
      <w:r>
        <w:rPr/>
        <w:t>Quando la prossima chiamata entrante viene conclusa, ti ritrovi nel programma Registratore Potenziato, e puoi anche ascoltare la registrazione di quella telefonata. Per registrare la prossima chiamata in arrivo, basta semplicemente premere il tasto destro dello schermo [Tasto 2]  (“Ascolto”) di nuovo. Per chiudere il programma Registratore Potenziato premi semplicemente il pulsante sinistro dello schermo [Tasto 1] (“Opzioni”), e scegli “Esci”.</w:t>
      </w:r>
    </w:p>
    <w:p>
      <w:pPr>
        <w:pStyle w:val="Normal"/>
        <w:rPr/>
      </w:pPr>
      <w:r>
        <w:rPr/>
        <w:t>L’opzione “Registra le Chiamate Entranti”viene riportata ad “Off” quando si esce deal programma Registratore Potenziato.</w:t>
      </w:r>
    </w:p>
    <w:p>
      <w:pPr>
        <w:pStyle w:val="Heading3"/>
        <w:numPr>
          <w:ilvl w:val="2"/>
          <w:numId w:val="4"/>
        </w:numPr>
        <w:ind w:left="1225" w:hanging="505"/>
        <w:rPr>
          <w:lang w:val="it-IT"/>
        </w:rPr>
      </w:pPr>
      <w:r>
        <w:rPr>
          <w:lang w:val="it-IT"/>
        </w:rPr>
        <w:t>Usa il tuo Telefonino come Registratore</w:t>
      </w:r>
    </w:p>
    <w:p>
      <w:pPr>
        <w:pStyle w:val="Normal"/>
        <w:rPr/>
      </w:pPr>
      <w:r>
        <w:rPr/>
        <w:t>Col Registratore Esteso puoi avviare ed interrompere una registrazione mediante una combinazione abbreviata di tasti. Puoi scegliere una combinazione abbreviata di tasti nel menu Opzioni/Impostazioni. Qui “ABC” o “Pen” si riferisce  al tasto [TALKS]; ad esempio se hai scelto  “ABC+Rosso” come combinazione abbreviate di tasti, ciò vuol dire che devi premere e mantenere premuto il tasto [TALKS], e poi premere il pulsante [Esci] per avviare ed interrompere la registrazione.</w:t>
      </w:r>
    </w:p>
    <w:p>
      <w:pPr>
        <w:pStyle w:val="Heading3"/>
        <w:numPr>
          <w:ilvl w:val="2"/>
          <w:numId w:val="4"/>
        </w:numPr>
        <w:ind w:left="1225" w:hanging="505"/>
        <w:rPr>
          <w:lang w:val="en-US"/>
        </w:rPr>
      </w:pPr>
      <w:r>
        <w:rPr>
          <w:lang w:val="en-US"/>
        </w:rPr>
        <w:t>Note Importanti</w:t>
      </w:r>
    </w:p>
    <w:p>
      <w:pPr>
        <w:pStyle w:val="Puntoelenco"/>
        <w:numPr>
          <w:ilvl w:val="0"/>
          <w:numId w:val="5"/>
        </w:numPr>
        <w:ind w:left="714" w:hanging="357"/>
        <w:rPr>
          <w:lang w:val="it-IT"/>
        </w:rPr>
      </w:pPr>
      <w:r>
        <w:rPr>
          <w:lang w:val="it-IT"/>
        </w:rPr>
        <w:t>Puoi decidere su quale memoria registrare nella finestra di dialogo di Impostazione, che si attiva dal menu Opzioni. Per evitare che venga riempita completamente memoria valida del telefonino, devi impostare questo dato sulla memoria aggiuntiva Memory Card.</w:t>
      </w:r>
    </w:p>
    <w:p>
      <w:pPr>
        <w:pStyle w:val="Puntoelenco"/>
        <w:numPr>
          <w:ilvl w:val="0"/>
          <w:numId w:val="5"/>
        </w:numPr>
        <w:ind w:left="714" w:hanging="357"/>
        <w:rPr>
          <w:lang w:val="it-IT"/>
        </w:rPr>
      </w:pPr>
      <w:r>
        <w:rPr>
          <w:lang w:val="it-IT"/>
        </w:rPr>
        <w:t>Sui telefonini della serie Nokia 668x, devi usare il tasto corrispondente al numero 1, premuto a lungo, come tasto abbreviato del Registratore Potenziato, in quanto potrebbero verificarsi conflitti se è in corso un output vocale quando questo tasto viene premuto.</w:t>
      </w:r>
    </w:p>
    <w:p>
      <w:pPr>
        <w:pStyle w:val="Heading1"/>
        <w:numPr>
          <w:ilvl w:val="0"/>
          <w:numId w:val="4"/>
        </w:numPr>
        <w:ind w:left="357" w:hanging="357"/>
        <w:rPr/>
      </w:pPr>
      <w:r>
        <w:rPr/>
        <w:t>Riproduttore Multimediale</w:t>
      </w:r>
    </w:p>
    <w:p>
      <w:pPr>
        <w:pStyle w:val="Heading2"/>
        <w:numPr>
          <w:ilvl w:val="1"/>
          <w:numId w:val="4"/>
        </w:numPr>
        <w:ind w:left="788" w:hanging="431"/>
        <w:rPr>
          <w:lang w:val="en-GB"/>
        </w:rPr>
      </w:pPr>
      <w:r>
        <w:rPr>
          <w:lang w:val="en-GB"/>
        </w:rPr>
        <w:t>Cos’è il Riproduttore Multimediale?</w:t>
      </w:r>
    </w:p>
    <w:p>
      <w:pPr>
        <w:pStyle w:val="Normal"/>
        <w:rPr/>
      </w:pPr>
      <w:r>
        <w:rPr/>
        <w:t>Il Riproduttore Multimediale ti consente di eseguire molti tipi di file audio, inclusi I file MP3. E consente di predisporre una lista di esecuzione per eseguire i file secondo un ordine prestabilito.</w:t>
      </w:r>
    </w:p>
    <w:p>
      <w:pPr>
        <w:pStyle w:val="Heading2"/>
        <w:numPr>
          <w:ilvl w:val="1"/>
          <w:numId w:val="4"/>
        </w:numPr>
        <w:ind w:left="788" w:hanging="431"/>
        <w:rPr/>
      </w:pPr>
      <w:r>
        <w:rPr>
          <w:lang w:val="en-GB"/>
        </w:rPr>
        <w:t>A cosa serve?</w:t>
      </w:r>
    </w:p>
    <w:p>
      <w:pPr>
        <w:pStyle w:val="Normal"/>
        <w:rPr/>
      </w:pPr>
      <w:r>
        <w:rPr/>
        <w:t xml:space="preserve">Ti fa piacere ascoltare la registrazione di trasmissioni radiofoniche, Libri Parlati, o musica mentre sei in giro? Vuoi avere un riproduttore multimediale che puoi adoperare appieno, perchè funziona bene col tuo Screen Reader TALKS? </w:t>
      </w:r>
      <w:r>
        <w:rPr>
          <w:lang w:val="en-GB"/>
        </w:rPr>
        <w:t xml:space="preserve">Allora il Riproduttore Multimediale è fatto apposta per te! </w:t>
      </w:r>
      <w:r>
        <w:rPr/>
        <w:t>Non consente la riproduzione stereo, quindi puoi utilizzare il riproduttore Real Player compreso in alcuni telefonini di nuova generazione per la riproduzione stereo, ma il Riproduttore Multimediale è molto più semplice da usare perchè va d’accordo con TALKS, e rende facile la interruzione della riproduzione per annunciare il cambio di pulsanti, etc.</w:t>
      </w:r>
    </w:p>
    <w:p>
      <w:pPr>
        <w:pStyle w:val="Heading2"/>
        <w:numPr>
          <w:ilvl w:val="1"/>
          <w:numId w:val="4"/>
        </w:numPr>
        <w:ind w:left="788" w:hanging="431"/>
        <w:rPr/>
      </w:pPr>
      <w:r>
        <w:rPr>
          <w:lang w:val="en-GB"/>
        </w:rPr>
        <w:t>Come funziona?</w:t>
      </w:r>
    </w:p>
    <w:p>
      <w:pPr>
        <w:pStyle w:val="Normal"/>
        <w:rPr/>
      </w:pPr>
      <w:r>
        <w:rPr/>
        <w:t>Avviando il Registratore Multimediale, ti ritrovi sul pulsante Esegui (Play), situato sulla prima delle due tabelle del programma, quella chiamata Principale (Main). Per iniziare l’ascolto basta premere adesso il tasto [Seleziona], e sei portato nella seconda tabella che si chiama “Lista di Riproduzione” (Play list), dove puoi editare la lista dei file da riprodurre.</w:t>
      </w:r>
    </w:p>
    <w:p>
      <w:pPr>
        <w:pStyle w:val="Normal"/>
        <w:rPr/>
      </w:pPr>
      <w:r>
        <w:rPr/>
        <w:t>Il pulsante sul quale sei posizionato è “Aggiungi alla Play List”, che ti consente di aggiungere dei file che avevi eventualmente rimosso in precedenza. Premi il tasto cursore  [Destra] per andare sugli altri pulsanti:</w:t>
      </w:r>
    </w:p>
    <w:p>
      <w:pPr>
        <w:pStyle w:val="Puntoelenco"/>
        <w:numPr>
          <w:ilvl w:val="0"/>
          <w:numId w:val="5"/>
        </w:numPr>
        <w:ind w:left="714" w:hanging="357"/>
        <w:rPr/>
      </w:pPr>
      <w:r>
        <w:rPr>
          <w:lang w:val="it-IT"/>
        </w:rPr>
        <w:t>Cancella dalla Play List: Questo pulsante ti consente di cancellare dalla lista di riproduzione il file su cui si trova il cursore. Usa i tasti  [Sù], e [Giù] per trovare il file da cancellare, quindi premi [Seleziona] per cancellarlo effettivamente.</w:t>
      </w:r>
    </w:p>
    <w:p>
      <w:pPr>
        <w:pStyle w:val="Puntoelenco"/>
        <w:numPr>
          <w:ilvl w:val="0"/>
          <w:numId w:val="5"/>
        </w:numPr>
        <w:ind w:left="714" w:hanging="357"/>
        <w:rPr>
          <w:lang w:val="it-IT"/>
        </w:rPr>
      </w:pPr>
      <w:r>
        <w:rPr>
          <w:lang w:val="it-IT"/>
        </w:rPr>
        <w:t>Sposta Sù / Sposta Giù: Questo pulsante ti consente di spostare il file evidenziato dal cursore sù e giù nella lista, in modo tale che venga eseguito rispettivamente prima del precedente, o dopo il successivo nella sequenza della lista corrente.</w:t>
      </w:r>
    </w:p>
    <w:p>
      <w:pPr>
        <w:pStyle w:val="TextBody"/>
        <w:rPr/>
      </w:pPr>
      <w:r>
        <w:rPr/>
        <w:t>Puoi premere il cursore [Destra] mentre ti trovi sul pulsante  “Sposta Giù”, oppure [Sinistra], mentre ti trovi sul pulsante “Aggiungi alla Play List”, per ritornare al pulsante Esegui (Play). Quindi premi [Seleziona] per iniziare la riproduzione.</w:t>
      </w:r>
    </w:p>
    <w:p>
      <w:pPr>
        <w:pStyle w:val="TextBody"/>
        <w:rPr/>
      </w:pPr>
      <w:r>
        <w:rPr/>
        <w:t>Durante la riproduzione il pulsante Play viene convertito nella sua seconda funzione “Pausa”. Puoi andar giù per trovare gli altri pulsanti, e cioè “Stop” per interrompere la riproduzione, “Precedente” e “Successivo” per eseguire il file precedente o successivo, “Volume”, per cambiare il volume di riproduzione mediante i tasti cursore [Sinistra] e [Destra], e “Barra Progressiva”, grazie alla quale puoi riavvolgere o avanzare rapidamente nella registrazione premendo rispettivamente il cursore [Sinistra] e [Destra]. Se preferisci, la esecuzione di ognuna delle funzioni descritte può essere effettuata attraverso il menu “Opzioni”.</w:t>
      </w:r>
    </w:p>
    <w:p>
      <w:pPr>
        <w:pStyle w:val="Heading1"/>
        <w:numPr>
          <w:ilvl w:val="0"/>
          <w:numId w:val="4"/>
        </w:numPr>
        <w:ind w:left="357" w:hanging="357"/>
        <w:rPr/>
      </w:pPr>
      <w:r>
        <w:rPr/>
        <w:t>Modi d’Uso Estesi PRO</w:t>
      </w:r>
    </w:p>
    <w:p>
      <w:pPr>
        <w:pStyle w:val="Heading2"/>
        <w:numPr>
          <w:ilvl w:val="1"/>
          <w:numId w:val="4"/>
        </w:numPr>
        <w:ind w:left="788" w:hanging="431"/>
        <w:rPr/>
      </w:pPr>
      <w:r>
        <w:rPr/>
        <w:t>Cosa è Modi d’Uso Estesi PRO?</w:t>
      </w:r>
    </w:p>
    <w:p>
      <w:pPr>
        <w:pStyle w:val="Normal"/>
        <w:rPr/>
      </w:pPr>
      <w:r>
        <w:rPr/>
        <w:t>Questo applicativo estende le opzioni messe a disposizione dei Modi d’Uso del telefonino. Offre anche la possibilità di programmare cambiamenti dei Modi d’Uso, e consente perfino di spegnere il tuo telefonino ad una certa ora.</w:t>
      </w:r>
    </w:p>
    <w:p>
      <w:pPr>
        <w:pStyle w:val="Heading2"/>
        <w:numPr>
          <w:ilvl w:val="1"/>
          <w:numId w:val="4"/>
        </w:numPr>
        <w:ind w:left="788" w:hanging="431"/>
        <w:rPr/>
      </w:pPr>
      <w:r>
        <w:rPr>
          <w:lang w:val="en-GB"/>
        </w:rPr>
        <w:t>A Cosa serve?</w:t>
      </w:r>
    </w:p>
    <w:p>
      <w:pPr>
        <w:pStyle w:val="Normal"/>
        <w:rPr/>
      </w:pPr>
      <w:r>
        <w:rPr/>
        <w:t>Ti è mai capitato di essere svegliato nel cuore della notte,  sbalzato fuori da un sogno meraviglioso, solo perchè hai dimenticato di spegnere il tuo telefonino, o di impostarlo su un Modo d’Uso tranquillo, solo per sentirti dire che hanno sbagliato numero? Ti piacerebbe cambiare un appuntamento o la sveglia, in base al Modo d’Uso che hai scelto? O ti piacerebbe avviare automaticamente l’agenda degli appuntamenti quando attivi il Modo d’Uso che ti è abituale in ufficio? In questi casi il programma Modi d’Uso Estesi PRO è fatto apposta per te!</w:t>
      </w:r>
    </w:p>
    <w:p>
      <w:pPr>
        <w:pStyle w:val="Heading2"/>
        <w:numPr>
          <w:ilvl w:val="1"/>
          <w:numId w:val="4"/>
        </w:numPr>
        <w:ind w:left="788" w:hanging="431"/>
        <w:rPr/>
      </w:pPr>
      <w:r>
        <w:rPr>
          <w:lang w:val="en-GB"/>
        </w:rPr>
        <w:t>Come Funziona?</w:t>
      </w:r>
    </w:p>
    <w:p>
      <w:pPr>
        <w:pStyle w:val="TextBody"/>
        <w:rPr/>
      </w:pPr>
      <w:r>
        <w:rPr/>
        <w:t>Quando il programma viene avviato ti ritrovi sulla prima di una serie di tabelle, e cioè la Tabella  “Modi d’Uso”, che contiene una lista di Modi d’Uso. Premendo il cursore  [Destra] ti ritrovi nella seconda tabella “Programmazione”.</w:t>
      </w:r>
    </w:p>
    <w:p>
      <w:pPr>
        <w:pStyle w:val="Heading3"/>
        <w:numPr>
          <w:ilvl w:val="2"/>
          <w:numId w:val="4"/>
        </w:numPr>
        <w:ind w:left="1225" w:hanging="505"/>
        <w:rPr>
          <w:lang w:val="it-IT"/>
        </w:rPr>
      </w:pPr>
      <w:r>
        <w:rPr>
          <w:lang w:val="it-IT"/>
        </w:rPr>
        <w:t>Come si Edita un Modo d’Uso</w:t>
      </w:r>
    </w:p>
    <w:p>
      <w:pPr>
        <w:pStyle w:val="Normal"/>
        <w:rPr/>
      </w:pPr>
      <w:r>
        <w:rPr/>
        <w:t>Sulla Tabella dei Modi d’Uso usa i cursori [Giù] e [Sù] per scegliere un Modo d’Uso da editare, quindi premi il tasto sinistro dello schermo [Tasto 1] (“Opzioni”), e scegli “Personalizza”. Adesso puoi decidere se vuoi editare le impostazioni “Avanzate”, che sono specifiche di Modi d’Uso Estesi PRO; oppure le impostazioni“Standard” che avviano l’applicazione Modi d’Uso del tuo telefonino; o infine definire il cambio “Automatico” al modo d’uso che viene attivato automaticamente dopo la rimozione e il riposizionamento della batteria. Scegli “Avanzate” per avere le seguenti possibilità:</w:t>
      </w:r>
    </w:p>
    <w:p>
      <w:pPr>
        <w:pStyle w:val="Puntoelenco"/>
        <w:numPr>
          <w:ilvl w:val="0"/>
          <w:numId w:val="5"/>
        </w:numPr>
        <w:ind w:left="714" w:hanging="357"/>
        <w:rPr>
          <w:lang w:val="it-IT"/>
        </w:rPr>
      </w:pPr>
      <w:r>
        <w:rPr>
          <w:lang w:val="it-IT"/>
        </w:rPr>
        <w:t>Tema</w:t>
      </w:r>
      <w:r>
        <w:rPr>
          <w:b w:val="false"/>
          <w:lang w:val="it-IT"/>
        </w:rPr>
        <w:t xml:space="preserve">: </w:t>
      </w:r>
      <w:r>
        <w:rPr/>
        <w:t xml:space="preserve">Questa opzione non è disponibile su tutti i modelli di  telefonino. </w:t>
      </w:r>
      <w:r>
        <w:rPr>
          <w:lang w:val="it-IT"/>
        </w:rPr>
        <w:t>Consente di cambiare il tema del display, proprio come l’applicazione Temi nel menu principale del tuo telefonino</w:t>
      </w:r>
      <w:r>
        <w:rPr>
          <w:b w:val="false"/>
          <w:lang w:val="it-IT"/>
        </w:rPr>
        <w:t>.</w:t>
      </w:r>
    </w:p>
    <w:p>
      <w:pPr>
        <w:pStyle w:val="Puntoelenco"/>
        <w:numPr>
          <w:ilvl w:val="0"/>
          <w:numId w:val="5"/>
        </w:numPr>
        <w:ind w:left="714" w:hanging="357"/>
        <w:rPr>
          <w:lang w:val="it-IT"/>
        </w:rPr>
      </w:pPr>
      <w:r>
        <w:rPr>
          <w:lang w:val="it-IT"/>
        </w:rPr>
        <w:t>Immagine di sfondo (Background): Questo ti permette di variare l’immagine dello sfondo; ad esempio, puoi utilizzare una immagine ufficiale mentre sei al lavoro, e poi convertirla in un’altra molto speciale quando cambi il Modo d’Uso in quello della tua vita privata. Da notare che puoi anche cambiare i Modi d’Uso mediante il MiniGPS, sulla base dell’ingresso o l’uscita del telefonino dalla cellula che corrisponde al tuo posto di lavoro.</w:t>
      </w:r>
    </w:p>
    <w:p>
      <w:pPr>
        <w:pStyle w:val="Puntoelenco"/>
        <w:numPr>
          <w:ilvl w:val="0"/>
          <w:numId w:val="5"/>
        </w:numPr>
        <w:ind w:left="714" w:hanging="357"/>
        <w:rPr>
          <w:lang w:val="it-IT"/>
        </w:rPr>
      </w:pPr>
      <w:r>
        <w:rPr>
          <w:lang w:val="it-IT"/>
        </w:rPr>
        <w:t>Tavolozza dei Colori:</w:t>
      </w:r>
      <w:r>
        <w:rPr>
          <w:b w:val="false"/>
          <w:lang w:val="it-IT"/>
        </w:rPr>
        <w:t xml:space="preserve"> </w:t>
      </w:r>
      <w:r>
        <w:rPr/>
        <w:t>Questa opzione non è disponibile su tutti i modelli di  telefonino.</w:t>
      </w:r>
      <w:r>
        <w:rPr>
          <w:lang w:val="it-IT"/>
        </w:rPr>
        <w:t xml:space="preserve"> Ti consente di cambiare la tavolozza di colori usata dal tuo telefonino.</w:t>
      </w:r>
    </w:p>
    <w:p>
      <w:pPr>
        <w:pStyle w:val="Puntoelenco"/>
        <w:numPr>
          <w:ilvl w:val="0"/>
          <w:numId w:val="5"/>
        </w:numPr>
        <w:ind w:left="714" w:hanging="357"/>
        <w:rPr/>
      </w:pPr>
      <w:r>
        <w:rPr>
          <w:lang w:val="it-IT"/>
        </w:rPr>
        <w:t>Salva Schermo (Screen Saver): Scegli questa opzione se desideri cambiare il salva schermo quando viene attivato il Modo d’Uso selezionato. Da notare che alcuni Salva Schermo possono essere usati solo nel caso in cui  venga installata l’applicazione Screen Saver della Psiloc l’applicazione Screen Saver è stata aggiunta alla applicazione proposta come “Bonus”.</w:t>
      </w:r>
    </w:p>
    <w:p>
      <w:pPr>
        <w:pStyle w:val="Puntoelenco"/>
        <w:numPr>
          <w:ilvl w:val="0"/>
          <w:numId w:val="5"/>
        </w:numPr>
        <w:ind w:left="714" w:hanging="357"/>
        <w:rPr>
          <w:lang w:val="it-IT"/>
        </w:rPr>
      </w:pPr>
      <w:r>
        <w:rPr>
          <w:lang w:val="it-IT"/>
        </w:rPr>
        <w:t>Suoneria della Sveglia: Normalmente si deve usare sempre la stessa suoneria della sveglia in tutti i Modi d’Uso. Modi d’Uso Estesi PRO ti consente di sceglierne una per ogni Modo d’Uso.</w:t>
      </w:r>
    </w:p>
    <w:p>
      <w:pPr>
        <w:pStyle w:val="Puntoelenco"/>
        <w:numPr>
          <w:ilvl w:val="0"/>
          <w:numId w:val="5"/>
        </w:numPr>
        <w:ind w:left="714" w:hanging="357"/>
        <w:rPr>
          <w:lang w:val="it-IT"/>
        </w:rPr>
      </w:pPr>
      <w:r>
        <w:rPr>
          <w:lang w:val="it-IT"/>
        </w:rPr>
        <w:t>Suono dell’Agenda: Questo ti consente di cambiare il suono del calendario in funzione del Modo d’Uso selezionato. Ad esempio, puoi decidere che tale suono sia basso quando è attivo il Modo d’Uso “Riunione”, e invece uno molto forte se ti trovi all’esterno. Da notare che il volume di questi suoni non può essere cambiato, e che quindi ti devi rifare al volume usato durante la registrazione.</w:t>
      </w:r>
    </w:p>
    <w:p>
      <w:pPr>
        <w:pStyle w:val="Puntoelenco"/>
        <w:numPr>
          <w:ilvl w:val="0"/>
          <w:numId w:val="5"/>
        </w:numPr>
        <w:ind w:left="714" w:hanging="357"/>
        <w:rPr>
          <w:lang w:val="it-IT"/>
        </w:rPr>
      </w:pPr>
      <w:r>
        <w:rPr>
          <w:lang w:val="it-IT"/>
        </w:rPr>
        <w:t>Blocco automatico della Tastiera: Questa opzione ti permette di definire un tempo di inattività, trascorso il quale la tastiera del telefonino viene automaticamente bloccata. La impostazione “Default” significa che la tastiera viene bloccata da te premendo il tasto  a sinistra dello schermo  [Tasto 1]  seguito da [*] quando si presenta la schermata principale del telefonino, o attraverso il tasto Acceso Spento del menu. Se scegli 30 secondi, 1 minuto, 2 minuti, 5 minuti, o 10 minuti, la tastiera del tuo telefonino sarà bloccata automaticamente allo scadere del tempo stabilito, e misurato a partire dal momento in cui è stato premuto l’ultimo tasto della tastiera.</w:t>
      </w:r>
    </w:p>
    <w:p>
      <w:pPr>
        <w:pStyle w:val="Puntoelenco"/>
        <w:numPr>
          <w:ilvl w:val="0"/>
          <w:numId w:val="5"/>
        </w:numPr>
        <w:ind w:left="714" w:hanging="357"/>
        <w:rPr/>
      </w:pPr>
      <w:r>
        <w:rPr>
          <w:lang w:val="it-IT"/>
        </w:rPr>
        <w:t>Bluetooth: Puoi decidere di scollegare la connessione Bluetooth, collegarla e nasconderla a tutti, collegarla e mostrarla a tutti. Ad esempio puoi decidere di scollegare Bluetooth quando esci all’aperto, per evitare l’attacco eventuale dei Pirati Informatici (Hackers).</w:t>
      </w:r>
    </w:p>
    <w:p>
      <w:pPr>
        <w:pStyle w:val="Puntoelenco"/>
        <w:numPr>
          <w:ilvl w:val="0"/>
          <w:numId w:val="5"/>
        </w:numPr>
        <w:ind w:left="714" w:hanging="357"/>
        <w:rPr>
          <w:lang w:val="it-IT"/>
        </w:rPr>
      </w:pPr>
      <w:r>
        <w:rPr>
          <w:lang w:val="it-IT"/>
        </w:rPr>
        <w:t>Retro Illuminazione dello Schermo: Qui puoi decidere se la retro illuminazione dello schermo debba essere sempre attiva, o accesa durante la carica della batteria, o comportarsi in modo normale. Ad esempio, un amico vedente potrebbe gradire che la retro illuminazione sia sempre accesa, ma questo consuma relativamente molta energia, quindi è meglio evitarlo quando il telefonino non è sotto carica.</w:t>
      </w:r>
    </w:p>
    <w:p>
      <w:pPr>
        <w:pStyle w:val="Puntoelenco"/>
        <w:numPr>
          <w:ilvl w:val="0"/>
          <w:numId w:val="5"/>
        </w:numPr>
        <w:ind w:left="714" w:hanging="357"/>
        <w:rPr/>
      </w:pPr>
      <w:r>
        <w:rPr>
          <w:lang w:val="it-IT"/>
        </w:rPr>
        <w:t>Esegui un Applicativo: Questo ti permette di eseguire un programma applicativo quando viene attivato il Modo d’Uso prescelto. Ad esempio, puoi decidere di avviare l’applicazione Agenda degli appuntamenti non appena arrivi in ufficio, ed attivare il Modo d’Uso che preferisci sul posto di lavoro.</w:t>
      </w:r>
    </w:p>
    <w:p>
      <w:pPr>
        <w:pStyle w:val="Puntoelenco"/>
        <w:numPr>
          <w:ilvl w:val="0"/>
          <w:numId w:val="5"/>
        </w:numPr>
        <w:ind w:left="714" w:hanging="357"/>
        <w:rPr/>
      </w:pPr>
      <w:r>
        <w:rPr>
          <w:lang w:val="it-IT"/>
        </w:rPr>
        <w:t>Tasto di controllo Sinistro/Tasto di controllo Destro ([Tasto 1]/[Tasto 2]): Queste due opzioni consentono di definire assegnazioni differenti ai tasti di controllo posti nella parte bassa dello schermo, quando ci si trova nella schermata principale del telefonino.</w:t>
      </w:r>
    </w:p>
    <w:p>
      <w:pPr>
        <w:pStyle w:val="TextBody"/>
        <w:rPr/>
      </w:pPr>
      <w:r>
        <w:rPr/>
        <w:t>Per chiudere la finestra di dialogo e memorizzare le impostazioni scelte, basta premere il tasto destro sotto lo schermo [Tasto 2{  (“Esci”).</w:t>
      </w:r>
    </w:p>
    <w:p>
      <w:pPr>
        <w:pStyle w:val="Heading3"/>
        <w:numPr>
          <w:ilvl w:val="2"/>
          <w:numId w:val="4"/>
        </w:numPr>
        <w:ind w:left="1225" w:hanging="505"/>
        <w:rPr>
          <w:lang w:val="it-IT"/>
        </w:rPr>
      </w:pPr>
      <w:r>
        <w:rPr>
          <w:lang w:val="it-IT"/>
        </w:rPr>
        <w:t>Come programmare il cambiamento dei Modo d’Uso</w:t>
      </w:r>
    </w:p>
    <w:p>
      <w:pPr>
        <w:pStyle w:val="Normal"/>
        <w:rPr/>
      </w:pPr>
      <w:r>
        <w:rPr/>
        <w:t>La seconda Tabella di Modi d’Uso Estesi PRO (“Programmazione”) ti consente di passare ad un diverso modo d’uso ad un certo momento della giornata in modo automatico. Ad esempio puoi passare al Modo d’Uso “Silenzioso” alle dieci della sera, per non essere disturbato durante il sonno, e poi tornare al Modo d’Uso “Normale” alle 8 del mattino, in modo da non perdere le chiamate che ti arrivano durante il giorno. Puoi anche editare un Modo d’Uso esistente, programmarlo, o crearne uno nuovo. Sono disponibili le impostazioni seguenti</w:t>
      </w:r>
      <w:r>
        <w:rPr>
          <w:lang w:val="en-GB"/>
        </w:rPr>
        <w:t>:</w:t>
      </w:r>
    </w:p>
    <w:p>
      <w:pPr>
        <w:pStyle w:val="Puntoelenco"/>
        <w:numPr>
          <w:ilvl w:val="0"/>
          <w:numId w:val="5"/>
        </w:numPr>
        <w:ind w:left="714" w:hanging="357"/>
        <w:rPr/>
      </w:pPr>
      <w:r>
        <w:rPr>
          <w:lang w:val="it-IT"/>
        </w:rPr>
        <w:t xml:space="preserve">Ora di Inizio: Questa è l’ora in cui desideri che un determinato Modo d’Uso sia attivato. </w:t>
      </w:r>
      <w:r>
        <w:rPr/>
        <w:t>Premi [Seleziona] per cambiare questo dato.</w:t>
      </w:r>
    </w:p>
    <w:p>
      <w:pPr>
        <w:pStyle w:val="Puntoelenco"/>
        <w:numPr>
          <w:ilvl w:val="0"/>
          <w:numId w:val="5"/>
        </w:numPr>
        <w:ind w:left="714" w:hanging="357"/>
        <w:rPr>
          <w:lang w:val="it-IT"/>
        </w:rPr>
      </w:pPr>
      <w:r>
        <w:rPr>
          <w:lang w:val="it-IT"/>
        </w:rPr>
        <w:t>Passa al Modo d’Uso: qui puoi definire quale Modo d’Uso attivare al tempo prestabilito. Premi [Seleziona] per cambiare l’impostazione attuale. Prego notare che puoi anche scegliere “spegnimento” per spegnere il tuo telefonino in un orario stabilito.</w:t>
      </w:r>
    </w:p>
    <w:p>
      <w:pPr>
        <w:pStyle w:val="Puntoelenco"/>
        <w:numPr>
          <w:ilvl w:val="0"/>
          <w:numId w:val="5"/>
        </w:numPr>
        <w:ind w:left="714" w:hanging="357"/>
        <w:rPr/>
      </w:pPr>
      <w:r>
        <w:rPr>
          <w:lang w:val="it-IT"/>
        </w:rPr>
        <w:t>Quando: Questo dice a Modi d’Uso Estesi PRO quando il Modo d’Uso prescelto deve essere attivato: “Una Sola Volta”, “Ogni Giorno”, solo nei “Giorni di Lavoro”, nel  “Fine Settimana”, o nei “Giorni Prestabiliti”. Se scegli “Giorni Prestabiliti”, compare un elenco dei giorni della settimana, e puoi marcare o smarcare qualunque di questi usando il tasto [Seleziona].</w:t>
      </w:r>
    </w:p>
    <w:p>
      <w:pPr>
        <w:pStyle w:val="Puntoelenco"/>
        <w:numPr>
          <w:ilvl w:val="0"/>
          <w:numId w:val="5"/>
        </w:numPr>
        <w:ind w:left="714" w:hanging="357"/>
        <w:rPr>
          <w:lang w:val="it-IT"/>
        </w:rPr>
      </w:pPr>
      <w:r>
        <w:rPr>
          <w:lang w:val="it-IT"/>
        </w:rPr>
        <w:t>Ritorno al Modo d’Uso: Questo ti permette di stabilire a quale Modo d’Uso ritornare in un orario successivo. Ad esempio, puoi decidere di passare al modo “Normale” al mattino, e ritornare al modo “Silenzioso” alla sera. Puoi anche scegliere “Nessuno” o “Ultimo usato”, o uno dei Modi d’Uso del telefonino.</w:t>
      </w:r>
    </w:p>
    <w:p>
      <w:pPr>
        <w:pStyle w:val="Puntoelenco"/>
        <w:numPr>
          <w:ilvl w:val="0"/>
          <w:numId w:val="5"/>
        </w:numPr>
        <w:ind w:left="714" w:hanging="357"/>
        <w:rPr/>
      </w:pPr>
      <w:r>
        <w:rPr>
          <w:lang w:val="it-IT"/>
        </w:rPr>
        <w:t>Ora di Fine: Se “Ritorno al Modo d’Uso” non è impostato a “Nessuno”, allora questa è l’ora in cui il primo Modo d’Uso viene disattivato, ed il secondo attivato.</w:t>
      </w:r>
    </w:p>
    <w:p>
      <w:pPr>
        <w:pStyle w:val="Heading2"/>
        <w:numPr>
          <w:ilvl w:val="1"/>
          <w:numId w:val="4"/>
        </w:numPr>
        <w:ind w:left="788" w:hanging="431"/>
        <w:rPr/>
      </w:pPr>
      <w:r>
        <w:rPr/>
        <w:t>Note Importanti</w:t>
      </w:r>
    </w:p>
    <w:p>
      <w:pPr>
        <w:pStyle w:val="Puntoelenco"/>
        <w:numPr>
          <w:ilvl w:val="0"/>
          <w:numId w:val="5"/>
        </w:numPr>
        <w:ind w:left="714" w:hanging="357"/>
        <w:rPr/>
      </w:pPr>
      <w:r>
        <w:rPr>
          <w:lang w:val="it-IT"/>
        </w:rPr>
        <w:t>Ci sono alcune interessanti possibilità se si combinano assieme le due applicazioni Modi d’Uso Estesi PRO e MiniGPS. Ad esempio, puoi decidere di passare al Modo d’Uso “All’Aperto” quando esci dalla cellula di casa, definendo questa circostanza come evento di MiniGPS. Quindi in Modi d’Uso Estesi PRO puoi impostare Bluetooth a “Off” per il Modo d’Uso “All’Aperto”, e quindi ti metti al sicuro dagli attacchi Bluetooth di virus di tipo Trojan.</w:t>
      </w:r>
    </w:p>
    <w:p>
      <w:pPr>
        <w:pStyle w:val="Puntoelenco"/>
        <w:numPr>
          <w:ilvl w:val="0"/>
          <w:numId w:val="5"/>
        </w:numPr>
        <w:ind w:left="714" w:hanging="357"/>
        <w:rPr>
          <w:lang w:val="it-IT"/>
        </w:rPr>
      </w:pPr>
      <w:r>
        <w:rPr>
          <w:lang w:val="it-IT"/>
        </w:rPr>
        <w:t>Sui telefonini Serie 60 di ultima generazione, puoi aggiungere nuovi Modi d’Uso dall’interno dell’applicazione relativa. Questi profili nuovi possono quindi essere utilizzati per impostazioni speciali; ad esempio, puoi definire un Modo d’Uso “Ufficio”, e definirlo in modo che attivi automaticamente l’applicazione Agenda, o una sveglia speciale che preferisci per il posto di lavoro, utilizzando le impostazioni avanzate disponibili in Modi d’Uso Estesi PRO.</w:t>
      </w:r>
    </w:p>
    <w:p>
      <w:pPr>
        <w:pStyle w:val="Heading1"/>
        <w:numPr>
          <w:ilvl w:val="0"/>
          <w:numId w:val="4"/>
        </w:numPr>
        <w:ind w:left="357" w:hanging="357"/>
        <w:rPr/>
      </w:pPr>
      <w:r>
        <w:rPr/>
        <w:t>Orologio Mondiale  Pro</w:t>
      </w:r>
    </w:p>
    <w:p>
      <w:pPr>
        <w:pStyle w:val="Heading2"/>
        <w:numPr>
          <w:ilvl w:val="1"/>
          <w:numId w:val="4"/>
        </w:numPr>
        <w:ind w:left="788" w:hanging="431"/>
        <w:rPr/>
      </w:pPr>
      <w:r>
        <w:rPr/>
        <w:t>Cosa è l’Orologio Mondiale  Pro?</w:t>
      </w:r>
    </w:p>
    <w:p>
      <w:pPr>
        <w:pStyle w:val="Normal"/>
        <w:rPr/>
      </w:pPr>
      <w:r>
        <w:rPr/>
        <w:t>Come dice la frase, si tratta di un orologio mondiale, cioè di un orologio che ti informa sulle differenze di orario fra l’ora di casa e quella di qualunque altra località al mondo. Ma Orologio Mondiale Pro offre di più: Ti dice l’ora dell’alba e del tramonto, la distanza fra due località selezionate, e puoi predisporre diversi allarmi.</w:t>
      </w:r>
    </w:p>
    <w:p>
      <w:pPr>
        <w:pStyle w:val="Heading2"/>
        <w:numPr>
          <w:ilvl w:val="1"/>
          <w:numId w:val="4"/>
        </w:numPr>
        <w:ind w:left="788" w:hanging="431"/>
        <w:rPr/>
      </w:pPr>
      <w:r>
        <w:rPr>
          <w:lang w:val="en-GB"/>
        </w:rPr>
        <w:t>A Cosa serve?</w:t>
      </w:r>
    </w:p>
    <w:p>
      <w:pPr>
        <w:pStyle w:val="Normal"/>
        <w:rPr/>
      </w:pPr>
      <w:r>
        <w:rPr/>
        <w:t>Hai amici che vivono all’estero, e vuoi sapere se li svegli chiamandoli al telefono? Viaggi molto, e vuoi cambiare l’ora del tuo telefonino in modo semplice? Vuoi conoscere la capitale di un determinato paese? Vuoi impostare la sveglia in modo da distinguere fra i giorni di lavoro ed i fine settimana? Orologio Mondiale Pro ti offre tutto questo!</w:t>
      </w:r>
    </w:p>
    <w:p>
      <w:pPr>
        <w:pStyle w:val="Heading2"/>
        <w:numPr>
          <w:ilvl w:val="1"/>
          <w:numId w:val="4"/>
        </w:numPr>
        <w:ind w:left="788" w:hanging="431"/>
        <w:rPr>
          <w:lang w:val="en-GB"/>
        </w:rPr>
      </w:pPr>
      <w:r>
        <w:rPr>
          <w:lang w:val="en-GB"/>
        </w:rPr>
        <w:t>Come Funziona</w:t>
      </w:r>
    </w:p>
    <w:p>
      <w:pPr>
        <w:pStyle w:val="Normal"/>
        <w:rPr/>
      </w:pPr>
      <w:r>
        <w:rPr/>
        <w:t>All’attivazione di Orologio Mondiale Pro ti ritrovi nella prima tabella di una serie (“Orologio”). Questa tabella mostra l’ora di casa tua e della tua destinazione, seguita dal suo nome, ora del tramonto, dell’alba, e dai prefissi del paese e della località di entrambe le città, ed anche della reciproca distanza calcolata in miglia ed in chilometri.</w:t>
      </w:r>
    </w:p>
    <w:p>
      <w:pPr>
        <w:pStyle w:val="Normal"/>
        <w:rPr/>
      </w:pPr>
      <w:r>
        <w:rPr/>
        <w:t>Premendo il tasto cursore [Destra], vai alla seconda tabella “Sveglie”, che contiene una lista di orari di sveglia. Qui puoi aggiungere, modificare o cancellare le sveglie, ad esempio una per i giorni di lavoro, ed una per i fine settimana..</w:t>
      </w:r>
    </w:p>
    <w:p>
      <w:pPr>
        <w:pStyle w:val="Normal"/>
        <w:rPr/>
      </w:pPr>
      <w:r>
        <w:rPr/>
        <w:t>Le ultime due tabelle “Città” e “Paesi” sono speciali: Per avere spazio sufficiente a mostrare le mappe, Orologio Mondiale Pro utilizza l’intero schermo del telefonino, e il titolo della finestra viene quindi eliminato. L’elenco delle città contiene più di 1800 elementi, inclusi posti speciali, come “Titanic”, e tu puoi aggiungerne di tuoi, se ti va. La lista dei paesi indica la capitale di ogni paese, cosa che talvolta può essere abbastanza d’aiuto.</w:t>
      </w:r>
    </w:p>
    <w:p>
      <w:pPr>
        <w:pStyle w:val="Heading3"/>
        <w:numPr>
          <w:ilvl w:val="2"/>
          <w:numId w:val="4"/>
        </w:numPr>
        <w:ind w:left="1225" w:hanging="505"/>
        <w:rPr>
          <w:lang w:val="it-IT"/>
        </w:rPr>
      </w:pPr>
      <w:r>
        <w:rPr>
          <w:lang w:val="it-IT"/>
        </w:rPr>
        <w:t>Come impostare una sveglia</w:t>
      </w:r>
    </w:p>
    <w:p>
      <w:pPr>
        <w:pStyle w:val="Normal"/>
        <w:rPr/>
      </w:pPr>
      <w:r>
        <w:rPr/>
        <w:t>Per aggiungere una nuova sveglia, o modificarne una esistente, vai nella tabella “Sveglie”, premi il tasto “Opzioni”, e scegli “Nuova Sveglia” oppure “Modifica Sveglia”. Quindi puoi scegliere fra le impostazioni seguenti:</w:t>
      </w:r>
    </w:p>
    <w:p>
      <w:pPr>
        <w:pStyle w:val="Puntoelenco"/>
        <w:numPr>
          <w:ilvl w:val="0"/>
          <w:numId w:val="5"/>
        </w:numPr>
        <w:ind w:left="714" w:hanging="357"/>
        <w:rPr/>
      </w:pPr>
      <w:r>
        <w:rPr>
          <w:lang w:val="it-IT"/>
        </w:rPr>
        <w:t>Orario Sveglia: Questa è l’ora del giorno in cui la sveglia deve essere eseguita. Per modificare questa ora premi [Seleziona], quindi introduci il nuovo valore, o scegli il campo corrente mediante i tasti cursore [Sù] e [Giù]. Quando hai finito premi il tasto sinistro dello schermo [Tasto 1]   (“OK”).</w:t>
      </w:r>
    </w:p>
    <w:p>
      <w:pPr>
        <w:pStyle w:val="Puntoelenco"/>
        <w:numPr>
          <w:ilvl w:val="0"/>
          <w:numId w:val="5"/>
        </w:numPr>
        <w:ind w:left="714" w:hanging="357"/>
        <w:rPr/>
      </w:pPr>
      <w:r>
        <w:rPr>
          <w:lang w:val="it-IT"/>
        </w:rPr>
        <w:t>Data Sveglia: Questa è la data in cui la sveglia si attiva per la prima volta. Premi [Seleziona] per cambiare questa data, proprio come prima.</w:t>
      </w:r>
    </w:p>
    <w:p>
      <w:pPr>
        <w:pStyle w:val="Puntoelenco"/>
        <w:numPr>
          <w:ilvl w:val="0"/>
          <w:numId w:val="5"/>
        </w:numPr>
        <w:ind w:left="714" w:hanging="357"/>
        <w:rPr/>
      </w:pPr>
      <w:r>
        <w:rPr>
          <w:lang w:val="it-IT"/>
        </w:rPr>
        <w:t>Messaggio: Puoi immettere un messaggio che contiene la ragione della sveglia, premendo [Seleziona], e digitando qui un testo qualunque. Da notare che TALKS ti consente di leggere questo testo premendo il tasto [TALKS], [# a lungo] dopo aver smorzato il suono di allarme.</w:t>
      </w:r>
    </w:p>
    <w:p>
      <w:pPr>
        <w:pStyle w:val="Puntoelenco"/>
        <w:numPr>
          <w:ilvl w:val="0"/>
          <w:numId w:val="5"/>
        </w:numPr>
        <w:ind w:left="714" w:hanging="357"/>
        <w:rPr/>
      </w:pPr>
      <w:r>
        <w:rPr>
          <w:lang w:val="it-IT"/>
        </w:rPr>
        <w:t>Ripetizione: Qui puoi decidere se questo allarme va ripetuto: “Una Volta” significa che non viene ripetuto affatto, “Giornalmente” o “Settimanalmente” consente la ripetizione della sveglia una volta al giorno o alla settimana, e “Giorni Lavorativi” fa sì che la sveglia suoni soltanto nei Giorni Lavorativi. Ricordati che puoi definire i giorni lavorativi nelle impostazioni di Orologio Mondiale Pro.</w:t>
      </w:r>
    </w:p>
    <w:p>
      <w:pPr>
        <w:pStyle w:val="Puntoelenco"/>
        <w:numPr>
          <w:ilvl w:val="0"/>
          <w:numId w:val="5"/>
        </w:numPr>
        <w:ind w:left="714" w:hanging="357"/>
        <w:rPr/>
      </w:pPr>
      <w:r>
        <w:rPr>
          <w:lang w:val="it-IT"/>
        </w:rPr>
        <w:t xml:space="preserve">Suono: Questo ti consente di definire il suono della sveglia; premendo [Seleziona], puoi scegliere fra il suono di default e altre suonerie. </w:t>
      </w:r>
    </w:p>
    <w:p>
      <w:pPr>
        <w:pStyle w:val="TextBody"/>
        <w:rPr/>
      </w:pPr>
      <w:r>
        <w:rPr/>
        <w:t>Una volta impostate queste opzioni, premi il tasto sinistro dello schermo [Tasto 1]  (“Fine”), e la nuova sveglia viene inserita nell’elenco. Il modo più semplice di cancellare una sveglia è quello di premere il casto [C-Cancella] quando il suono selezionato è evidenziato nell’elenco.</w:t>
      </w:r>
    </w:p>
    <w:p>
      <w:pPr>
        <w:pStyle w:val="Heading3"/>
        <w:numPr>
          <w:ilvl w:val="2"/>
          <w:numId w:val="4"/>
        </w:numPr>
        <w:ind w:left="1225" w:hanging="505"/>
        <w:rPr>
          <w:lang w:val="it-IT"/>
        </w:rPr>
      </w:pPr>
      <w:r>
        <w:rPr>
          <w:lang w:val="it-IT"/>
        </w:rPr>
        <w:t>Imposta le tue località di Residenza e Destinazione</w:t>
      </w:r>
    </w:p>
    <w:p>
      <w:pPr>
        <w:pStyle w:val="Normal"/>
        <w:rPr/>
      </w:pPr>
      <w:r>
        <w:rPr/>
        <w:t xml:space="preserve">Il modo più semplice di definire le località di residenza e destinazione è quello di andare nell’elenco delle località (Città) sulla terza tabella. Ricordati per favore che la compilazione dell’elenco delle circa 1800 località comporta del tempo, quindi le informazioni lette da TALKS cambiano, e quindi non sono precise immediatamente.. </w:t>
      </w:r>
      <w:r>
        <w:rPr>
          <w:lang w:val="en-GB"/>
        </w:rPr>
        <w:t xml:space="preserve">L’elenco inizia con “Aachen, Germania”. </w:t>
      </w:r>
      <w:r>
        <w:rPr/>
        <w:t>Se vuoi avere informazioni dettagliate sulla località selezionata, premi il tasto sinistro [Tasto 1]  (“Opzioni”) e scegli “Mostra Dettagli”; quando i dettagli sono mostrati sullo schermo, puoi selezionare “Opzioni” / “Mostra la mappa”, per tornare indietro alla presentazione della mappa, che è quella di default.</w:t>
      </w:r>
    </w:p>
    <w:p>
      <w:pPr>
        <w:pStyle w:val="Normal"/>
        <w:rPr/>
      </w:pPr>
      <w:r>
        <w:rPr/>
        <w:t>Per trovare una voce specifica nell’elenco basta semplicemente digitare alcune lettere, per ridurre la parte visibile dell’elenco solo a quella porzione che comprende le località che contengono i caratteri digitati. Ad esempio, puoi digitare “Tit”, e la lista sarà ridotta a “Titanic, 1912, 14 Aprile, Atlantico”. Da notare che può essere temporaneamente presentata la frase “Nessuna Data” durante la ricerca dei dati nell’elenco.</w:t>
      </w:r>
    </w:p>
    <w:p>
      <w:pPr>
        <w:pStyle w:val="Normal"/>
        <w:rPr/>
      </w:pPr>
      <w:r>
        <w:rPr/>
        <w:t>Se si cerca una località, il default è “Ricerca Completa”, cioè una località corrisponde ai caratteri digitati, se hai immessi dei caratteri che sono interamente compresi nel nome della Città, o del Paese dove si trova. Se preferisci limitare la ricerca a quelle località in cui la corrispondenza è limitata all’inizio del nome, scegli “Ricerca Semplice” dal menu “Opzioni”.</w:t>
      </w:r>
    </w:p>
    <w:p>
      <w:pPr>
        <w:pStyle w:val="Normal"/>
        <w:rPr/>
      </w:pPr>
      <w:r>
        <w:rPr/>
        <w:t>Una volta completata la ricerca, scegli “Imposta come”, e quindi “Destinazione” oppure “Residenza”, in modo da definire la città selezionata come la città di destinazione, o di residenza, rispettivamente.</w:t>
      </w:r>
    </w:p>
    <w:p>
      <w:pPr>
        <w:pStyle w:val="Heading3"/>
        <w:numPr>
          <w:ilvl w:val="2"/>
          <w:numId w:val="4"/>
        </w:numPr>
        <w:ind w:left="1225" w:hanging="505"/>
        <w:rPr/>
      </w:pPr>
      <w:r>
        <w:rPr/>
        <w:t>Come aggiornare l’Orologio</w:t>
      </w:r>
    </w:p>
    <w:p>
      <w:pPr>
        <w:pStyle w:val="Normal"/>
        <w:rPr/>
      </w:pPr>
      <w:r>
        <w:rPr/>
        <w:t>Orologio Mondiale Pro ti consente di modificare le impostazioni standard dell’orologio, e ti consente anche di definire i giorni lavorativi. Basta scegliere (“Opzioni”) premendo il tasto sinistro dello schermo [Tasto 1] su ciascuna delle tabelle indicate, quindi selezionare “Impostazioni”, e  scegliere il tipo di impostazione che si desidera cambiare:</w:t>
      </w:r>
    </w:p>
    <w:p>
      <w:pPr>
        <w:pStyle w:val="Puntoelenco"/>
        <w:numPr>
          <w:ilvl w:val="0"/>
          <w:numId w:val="5"/>
        </w:numPr>
        <w:ind w:left="714" w:hanging="357"/>
        <w:rPr>
          <w:lang w:val="it-IT"/>
        </w:rPr>
      </w:pPr>
      <w:r>
        <w:rPr>
          <w:lang w:val="it-IT"/>
        </w:rPr>
        <w:t>Data &amp; Ora: Qui puoi impostare l’ora del giorno e la data corrente. Premi [Seleziona] per cambiare un valore. Notare che il campo Ora comprende anche I secondi, quindi se vuoi immettere solamente ore e  minuti, ricordati di aggiungere in fondo due zeri. Ma se fai il confronto con l’orologio del computer,, noterai con piacere che in questo caso non occorre attendere un intero minuto per impostare il tuo orologio con precisione.</w:t>
      </w:r>
    </w:p>
    <w:p>
      <w:pPr>
        <w:pStyle w:val="Puntoelenco"/>
        <w:numPr>
          <w:ilvl w:val="0"/>
          <w:numId w:val="5"/>
        </w:numPr>
        <w:ind w:left="714" w:hanging="357"/>
        <w:rPr/>
      </w:pPr>
      <w:r>
        <w:rPr>
          <w:lang w:val="it-IT"/>
        </w:rPr>
        <w:t>Formato: Questo ti consente di definire il formato dello schermo per quanto riguarda Data ed Ora. Ricordati di impostare la punteggiatura su “Tutto (All)”, altrimenti non potrai usare alcuni caratteri che potrebbero essere utilizzati nel formato di Data ed Ora.</w:t>
      </w:r>
    </w:p>
    <w:p>
      <w:pPr>
        <w:pStyle w:val="Puntoelenco"/>
        <w:numPr>
          <w:ilvl w:val="0"/>
          <w:numId w:val="5"/>
        </w:numPr>
        <w:ind w:left="714" w:hanging="357"/>
        <w:rPr/>
      </w:pPr>
      <w:r>
        <w:rPr>
          <w:lang w:val="it-IT"/>
        </w:rPr>
        <w:t>Giorni Lavorativi: Questa finestra di dialogo di impostazione comprende due voci: “Giorni Lavorativi” ti consente di scegliere tutti i giorni che sono lavorativi nel tuo paese. Premi [Seleziona] per accedere ad una lista di giorni, poi premi [Seleziona] su uno di questi giorni per marcarlo o smarcarlo come giorno lavorativo. Quando hai finito premi semplicemente il tasto sinistro dello schermo [Tasto 1] (“OK”) per memorizzare i cambiamenti effettuati. La seconda voce in questa parte delle impostazioni di Orologio Mondiale Pro è “Primo Giorno della Settimana”, e qui puoi definire quale giorno è considerato il primo giorno della settimana nel tuo paese, semplicemente premendo [Seleziona], quindi scegliendo uno dei sette giorni previsti.</w:t>
      </w:r>
    </w:p>
    <w:p>
      <w:pPr>
        <w:pStyle w:val="Heading1"/>
        <w:numPr>
          <w:ilvl w:val="0"/>
          <w:numId w:val="4"/>
        </w:numPr>
        <w:ind w:left="357" w:hanging="357"/>
        <w:rPr>
          <w:lang w:val="it-IT"/>
        </w:rPr>
      </w:pPr>
      <w:r>
        <w:rPr>
          <w:lang w:val="it-IT"/>
        </w:rPr>
        <w:t>Come Registrare le applicazioni Bonus di TALKS</w:t>
      </w:r>
    </w:p>
    <w:p>
      <w:pPr>
        <w:pStyle w:val="Normal"/>
        <w:rPr/>
      </w:pPr>
      <w:r>
        <w:rPr/>
        <w:t>Tutte le applicazioni “bonus” possono essere utilizzate gratuitamente per 10 giorni, senza registrazione. Alcuni giorni dopo aver ricevuto il tuo Numero Seriale TALKS per la Versione Premium, sarai automaticamente registrato sul server della società Psiloc, come se tu avessi già ottenuto in precedenza una registrazione da parte loro. In conseguenza, non ti serve alcuna registrazione aggiuntiva, ma devi solamente seguire le istruzioni seguenti:</w:t>
      </w:r>
    </w:p>
    <w:p>
      <w:pPr>
        <w:pStyle w:val="Numeroelenco"/>
        <w:numPr>
          <w:ilvl w:val="0"/>
          <w:numId w:val="3"/>
        </w:numPr>
        <w:rPr/>
      </w:pPr>
      <w:r>
        <w:rPr/>
        <w:t>Su ciascuna dei cinque applicativi della Psiloc, premi il tasto sinistro dello schermo (“Opzioni”), quindi vai su “Licenza” e “Ripristina Licenza”.</w:t>
      </w:r>
    </w:p>
    <w:p>
      <w:pPr>
        <w:pStyle w:val="Numeroelenco"/>
        <w:numPr>
          <w:ilvl w:val="0"/>
          <w:numId w:val="3"/>
        </w:numPr>
        <w:rPr/>
      </w:pPr>
      <w:r>
        <w:rPr/>
        <w:t>Puoi registrarti via Internet o via SMS. Il modo più veloce di registrarti è via Internet, se disponi di una connessione Internet predisposta appositamente. Ma la registrazione via SMS può essere anche usata come riserva, nel caso in cui l’altra non andasse bene per te. Ricordati che potrai ottenere lo scopo con maggiore facilità via Internet., se avvii il browser Nokia prima di registrarti, e vai su una qualsiasi delle pagine Web che hai disponibili nel tuo segnalibro.</w:t>
      </w:r>
    </w:p>
    <w:p>
      <w:pPr>
        <w:pStyle w:val="Numeroelenco"/>
        <w:numPr>
          <w:ilvl w:val="0"/>
          <w:numId w:val="3"/>
        </w:numPr>
        <w:spacing w:before="120" w:after="120"/>
        <w:rPr/>
      </w:pPr>
      <w:r>
        <w:rPr/>
        <w:t>Per controllare se la tua registrazione ha avuto successo, specie se hai utilizzato la procedura SMS, vai sulla voce “About” / “About Prodotto” nel menu “Opzioni”. Se lo schermo mostra la scritta “Versione autorizzata”, vuol dire che la registrazione è stata completata con successo. Se invece la scritta è “Licenza in corso” vuol dire che l’applicativo è ancora in attesa del messaggio SMS di conferma. Normalmente questa procedura dovrebbe durare soltanto alcuni minuti, ma può durare anche molto di più, in funzione del paese in cui vivi, e della società che ti fornisce i servizi di telefonia mobile</w:t>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432"/>
      </w:pPr>
    </w:lvl>
    <w:lvl w:ilvl="1">
      <w:start w:val="1"/>
      <w:numFmt w:val="decimal"/>
      <w:lvlText w:val="%1.%2"/>
      <w:lvlJc w:val="left"/>
      <w:pPr>
        <w:tabs>
          <w:tab w:val="num" w:pos="1656"/>
        </w:tabs>
        <w:ind w:left="1656" w:hanging="576"/>
      </w:pPr>
    </w:lvl>
    <w:lvl w:ilvl="2">
      <w:start w:val="1"/>
      <w:numFmt w:val="decimal"/>
      <w:lvlText w:val="%1.%2.%3"/>
      <w:lvlJc w:val="left"/>
      <w:pPr>
        <w:tabs>
          <w:tab w:val="num" w:pos="1800"/>
        </w:tabs>
        <w:ind w:left="1800" w:hanging="720"/>
      </w:pPr>
    </w:lvl>
    <w:lvl w:ilvl="3">
      <w:start w:val="1"/>
      <w:pStyle w:val="Heading4"/>
      <w:numFmt w:val="decimal"/>
      <w:lvlText w:val="%1.%2.%3.%4"/>
      <w:lvlJc w:val="left"/>
      <w:pPr>
        <w:tabs>
          <w:tab w:val="num" w:pos="1944"/>
        </w:tabs>
        <w:ind w:left="1944" w:hanging="864"/>
      </w:pPr>
    </w:lvl>
    <w:lvl w:ilvl="4">
      <w:start w:val="1"/>
      <w:pStyle w:val="Heading5"/>
      <w:numFmt w:val="decimal"/>
      <w:lvlText w:val="%1.%2.%3.%4.%5"/>
      <w:lvlJc w:val="left"/>
      <w:pPr>
        <w:tabs>
          <w:tab w:val="num" w:pos="2088"/>
        </w:tabs>
        <w:ind w:left="2088" w:hanging="1008"/>
      </w:pPr>
    </w:lvl>
    <w:lvl w:ilvl="5">
      <w:start w:val="1"/>
      <w:pStyle w:val="Heading6"/>
      <w:numFmt w:val="decimal"/>
      <w:lvlText w:val="%1.%2.%3.%4.%5.%6"/>
      <w:lvlJc w:val="left"/>
      <w:pPr>
        <w:tabs>
          <w:tab w:val="num" w:pos="2232"/>
        </w:tabs>
        <w:ind w:left="223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2520"/>
        </w:tabs>
        <w:ind w:left="2520" w:hanging="1440"/>
      </w:pPr>
    </w:lvl>
    <w:lvl w:ilvl="8">
      <w:start w:val="1"/>
      <w:pStyle w:val="Heading9"/>
      <w:numFmt w:val="decimal"/>
      <w:lvlText w:val="%1.%2.%3.%4.%5.%6.%7.%8.%9"/>
      <w:lvlJc w:val="left"/>
      <w:pPr>
        <w:tabs>
          <w:tab w:val="num" w:pos="2664"/>
        </w:tabs>
        <w:ind w:left="266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4"/>
      </w:numPr>
      <w:spacing w:before="240" w:after="240"/>
      <w:ind w:left="357" w:hanging="357"/>
      <w:jc w:val="center"/>
      <w:outlineLvl w:val="0"/>
    </w:pPr>
    <w:rPr>
      <w:rFonts w:ascii="Arial" w:hAnsi="Arial" w:cs="Arial"/>
      <w:b/>
      <w:kern w:val="2"/>
      <w:sz w:val="32"/>
      <w:lang w:val="en-GB"/>
    </w:rPr>
  </w:style>
  <w:style w:type="paragraph" w:styleId="Heading2">
    <w:name w:val="Heading 2"/>
    <w:basedOn w:val="Normal"/>
    <w:next w:val="Normal"/>
    <w:qFormat/>
    <w:pPr>
      <w:keepNext w:val="true"/>
      <w:numPr>
        <w:ilvl w:val="0"/>
        <w:numId w:val="4"/>
      </w:numPr>
      <w:spacing w:before="720" w:after="240"/>
      <w:ind w:left="788" w:hanging="431"/>
      <w:outlineLvl w:val="1"/>
    </w:pPr>
    <w:rPr>
      <w:rFonts w:ascii="Arial" w:hAnsi="Arial" w:cs="Arial"/>
      <w:b/>
      <w:i/>
      <w:sz w:val="28"/>
    </w:rPr>
  </w:style>
  <w:style w:type="paragraph" w:styleId="Heading3">
    <w:name w:val="Heading 3"/>
    <w:basedOn w:val="Normal"/>
    <w:next w:val="Normal"/>
    <w:qFormat/>
    <w:pPr>
      <w:keepNext w:val="true"/>
      <w:numPr>
        <w:ilvl w:val="0"/>
        <w:numId w:val="4"/>
      </w:numPr>
      <w:spacing w:before="480" w:after="240"/>
      <w:ind w:left="1225" w:hanging="505"/>
      <w:outlineLvl w:val="2"/>
    </w:pPr>
    <w:rPr>
      <w:rFonts w:ascii="Arial" w:hAnsi="Arial" w:cs="Arial"/>
      <w:b/>
      <w:sz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TextBody"/>
    <w:qFormat/>
    <w:pPr>
      <w:numPr>
        <w:ilvl w:val="0"/>
        <w:numId w:val="5"/>
      </w:numPr>
      <w:ind w:left="714" w:hanging="357"/>
    </w:pPr>
    <w:rPr>
      <w:b/>
      <w:lang w:val="en-GB"/>
    </w:rPr>
  </w:style>
  <w:style w:type="paragraph" w:styleId="Puntoelenco2">
    <w:name w:val="Punto elenco 2"/>
    <w:basedOn w:val="Normal"/>
    <w:qFormat/>
    <w:pPr>
      <w:numPr>
        <w:ilvl w:val="0"/>
        <w:numId w:val="2"/>
      </w:numPr>
    </w:pPr>
    <w:rPr/>
  </w:style>
  <w:style w:type="paragraph" w:styleId="Contents1">
    <w:name w:val="TOC 1"/>
    <w:basedOn w:val="Normal"/>
    <w:next w:val="Normal"/>
    <w:pPr>
      <w:tabs>
        <w:tab w:val="clear" w:pos="720"/>
        <w:tab w:val="left" w:pos="357" w:leader="none"/>
        <w:tab w:val="right" w:pos="8630" w:leader="none"/>
      </w:tabs>
      <w:spacing w:before="120" w:after="120"/>
    </w:pPr>
    <w:rPr>
      <w:rFonts w:ascii="Arial" w:hAnsi="Arial" w:cs="Arial"/>
      <w:b/>
      <w:caps/>
    </w:rPr>
  </w:style>
  <w:style w:type="paragraph" w:styleId="Contents2">
    <w:name w:val="TOC 2"/>
    <w:basedOn w:val="Normal"/>
    <w:next w:val="Normal"/>
    <w:pPr>
      <w:tabs>
        <w:tab w:val="left" w:pos="720" w:leader="none"/>
        <w:tab w:val="right" w:pos="8630" w:leader="dot"/>
      </w:tabs>
      <w:spacing w:before="120" w:after="120"/>
    </w:pPr>
    <w:rPr>
      <w:b/>
      <w:sz w:val="20"/>
      <w:lang w:val="en-US" w:eastAsia="en-US"/>
    </w:rPr>
  </w:style>
  <w:style w:type="paragraph" w:styleId="Contents3">
    <w:name w:val="TOC 3"/>
    <w:basedOn w:val="Normal"/>
    <w:next w:val="Normal"/>
    <w:pPr>
      <w:ind w:left="24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meroelenco">
    <w:name w:val="Numero elenco"/>
    <w:basedOn w:val="Normal"/>
    <w:qFormat/>
    <w:pPr>
      <w:numPr>
        <w:ilvl w:val="0"/>
        <w:numId w:val="3"/>
      </w:numPr>
    </w:pPr>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8:23:00Z</dcterms:created>
  <dc:creator>Torsten Brand</dc:creator>
  <dc:description/>
  <cp:keywords/>
  <dc:language>en-US</dc:language>
  <cp:lastModifiedBy>Nunzio La Ferlita</cp:lastModifiedBy>
  <dcterms:modified xsi:type="dcterms:W3CDTF">2005-10-04T10:31:00Z</dcterms:modified>
  <cp:revision>198</cp:revision>
  <dc:subject/>
  <dc:title>1</dc:title>
</cp:coreProperties>
</file>